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CENTRUL DE EXAMEN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 VERBAL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Încheiat în data de …………………., ora .........., în timpul verificării tipului de subiect primit de candidații prezenți în sala__________ la  Examenul de Evaluare Națională 20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tbl>
      <w:tblPr>
        <w:tblW w:w="3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996"/>
        <w:gridCol w:w="2181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1 Numele și prenumele________________________________  Semnătura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2 Numele și prenumele________________________________  Semnătura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584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201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G.Ș.E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Fontdeparagrafimplici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26:00Z</dcterms:created>
  <dc:creator>Serb Paul</dc:creator>
  <dc:description/>
  <cp:keywords/>
  <dc:language>en-US</dc:language>
  <cp:lastModifiedBy>Cojocnean</cp:lastModifiedBy>
  <cp:lastPrinted>2017-06-25T16:12:00Z</cp:lastPrinted>
  <dcterms:modified xsi:type="dcterms:W3CDTF">2020-05-26T07:13:00Z</dcterms:modified>
  <cp:revision>10</cp:revision>
  <dc:subject/>
  <dc:title>INSPECTORATUL ŞCOLAR JUDEŢEAN MUREŞ</dc:title>
</cp:coreProperties>
</file>